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Brant Caradoc</w:t>
      </w:r>
    </w:p>
    <w:p>
      <w:pPr>
        <w:pStyle w:val="Normal"/>
        <w:spacing w:lineRule="auto" w:line="480"/>
        <w:jc w:val="center"/>
        <w:rPr>
          <w:sz w:val="52"/>
          <w:szCs w:val="52"/>
        </w:rPr>
      </w:pPr>
      <w:r>
        <w:rPr>
          <w:sz w:val="52"/>
          <w:szCs w:val="52"/>
        </w:rPr>
        <w:t>Treaty of Versailles</w:t>
      </w:r>
    </w:p>
    <w:p>
      <w:pPr>
        <w:pStyle w:val="Normal"/>
        <w:spacing w:lineRule="auto" w:line="480"/>
        <w:rPr/>
      </w:pPr>
      <w:r>
        <w:rPr/>
        <w:tab/>
        <w:t>The treaty of Versailles was a great success for my home country of Britain. Although are only policies against Germany was to make them have a smaller military, many other things against Germany that might end up helping us also happened. Although the majority of the people hate the Kaiser, I personally don’t see what he did wrong, he was pressured by his generals to declare war, so therefore I actually feel bad for Mister Wilhelm. I don’t think that our prime minister that went to the treaty signing really had anything in mind to try to set Germany back in the race to be the strongest country. I’ve met Mr. George in person and he didn’t seem behind the slogan of “hang the Kaiser”. He seemed to have felt sort of sorry for them I guess. In my opinion I hope the Kaiser dies, I know this contradicts what I have said but he didn’t have to listen to his generals. He could have done his own thing and not followed through with the treaty, but he didn’t. He followed what he thought the public wanted, and for this I bid him farewell to life, for he will likely be hanged. Sorry if I’m not making much sense anymore, my head hasn’t been the same since the beginning of the war. I could care less if Italy got its lands, or Serbia got bigger, or even if Poland became a country. Although with the amount of damage I have seen I hope Germany has to pay great amounts of money, the price set by the committee sounds fairly reasonable. Since Germany has met lost most its military, I can now sleep easy at night, which I haven’t done in four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9:00Z</dcterms:created>
  <dc:creator>bushja</dc:creator>
  <dc:description/>
  <cp:keywords/>
  <dc:language>en-US</dc:language>
  <cp:lastModifiedBy>BushJa</cp:lastModifiedBy>
  <dcterms:modified xsi:type="dcterms:W3CDTF">2009-01-09T14:29:00Z</dcterms:modified>
  <cp:revision>2</cp:revision>
  <dc:subject/>
  <dc:title>Brant Caradoc</dc:title>
</cp:coreProperties>
</file>